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/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W30 0940 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W30 0940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h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fg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/w3e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W30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W30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dd Protocol to select SCO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